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>RECIPE:   CHICKPEA CURRY (based on recipe from Charmaine Solom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cup chickpeas, cook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1 teaspoons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onions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easpoons chopped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easpoons finely grated ging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ground turmer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Garam Masa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large ripe tomatoes, peeled and chopped or 1 tin tomato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small amount of fresh green chilli, seeded and sl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ablespoons chopped fresh m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lemon juice to tast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oak the chickpeas overnight in enough cold water to cover.  Drain, rinse and put the chickpeas with just enough water to cover in a pressure cooker or heavy saucepan.  Cook until half tender, then add the salt and cook until done but still holding their shap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Heat the oil in a heavy saucepan and fry the onions, garlic and ginger until golden, stirring frequen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he turmeric and fry for a few seconds, then add the garam masala, tomatoes, chilli and half the chopped mi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he chickpeas and their cooking liquid, stir, cover and simmer on low heat until the chickpeas are very tender and the tomatoes have cooked to a pure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lemon juice to taste and sprinkle with the remaining fresh herb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4:00Z</dcterms:created>
  <dc:creator>Jiuan Jiuan Kok</dc:creator>
  <dc:description/>
  <cp:keywords/>
  <dc:language>en-US</dc:language>
  <cp:lastModifiedBy>john wilson</cp:lastModifiedBy>
  <cp:lastPrinted>2013-03-12T11:48:00Z</cp:lastPrinted>
  <dcterms:modified xsi:type="dcterms:W3CDTF">2013-03-11T23:13:00Z</dcterms:modified>
  <cp:revision>4</cp:revision>
  <dc:subject/>
  <dc:title/>
</cp:coreProperties>
</file>